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ind w:left="0" w:right="0" w:hanging="0"/>
        <w:rPr>
          <w:rFonts w:ascii="Marianne;Calibri" w:hAnsi="Marianne;Calibri" w:cs="Arial"/>
          <w:b/>
          <w:b/>
          <w:bCs/>
          <w:i/>
          <w:i/>
        </w:rPr>
      </w:pPr>
      <w:r>
        <w:rPr>
          <w:rFonts w:cs="Arial" w:ascii="Marianne;Calibri" w:hAnsi="Marianne;Calibri"/>
          <w:b/>
          <w:bCs/>
          <w:i/>
        </w:rPr>
        <w:t>Prestation de saisie et traitement des questionnaires de satisfaction des patients hospitalisés et en consultation pour le CHR METZ-THIONVILLE et le CH de BRIEY</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17759690"/>
      <w:bookmarkStart w:id="1" w:name="__Fieldmark__0_301775969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17759690"/>
      <w:bookmarkStart w:id="3" w:name="__Fieldmark__1_301775969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17759690"/>
            <w:bookmarkStart w:id="5" w:name="__Fieldmark__2_301775969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17759690"/>
            <w:bookmarkStart w:id="7" w:name="__Fieldmark__3_301775969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17759690"/>
            <w:bookmarkStart w:id="9" w:name="__Fieldmark__4_301775969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17759690"/>
            <w:bookmarkStart w:id="11" w:name="__Fieldmark__5_301775969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17759690"/>
            <w:bookmarkStart w:id="13" w:name="__Fieldmark__6_301775969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17759690"/>
      <w:bookmarkStart w:id="15" w:name="__Fieldmark__7_301775969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17759690"/>
      <w:bookmarkStart w:id="17" w:name="__Fieldmark__8_301775969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Prestation de saisie et traitement des questionnaires de satisfaction des patients hospitalisés et en consultation pour le CHR METZ-THIONVILLE et le CH de BRIE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8-20T12:10:00Z</dcterms:modified>
  <cp:revision>6</cp:revision>
  <dc:subject/>
  <dc:title>MISE A JOUR AVRIL 2007</dc:title>
</cp:coreProperties>
</file>